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5.1.2009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;nadpX2" w:hAnsi="Arial;nadpX2" w:cs="Arial;nadpX2"/>
                <w:sz w:val="22"/>
                <w:lang w:val="en-GB"/>
              </w:rPr>
            </w:pPr>
            <w:r>
              <w:rPr>
                <w:rFonts w:cs="Arial;nadpX2" w:ascii="Arial;nadpX2" w:hAnsi="Arial;nadpX2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sz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9"/>
                <w:tab w:val="left" w:pos="3544" w:leader="none"/>
              </w:tabs>
              <w:jc w:val="left"/>
              <w:rPr>
                <w:rFonts w:ascii="Arial;nadpX2" w:hAnsi="Arial;nadpX2" w:cs="Arial;nadpX2"/>
                <w:sz w:val="22"/>
                <w:szCs w:val="22"/>
                <w:lang w:val="en-GB" w:eastAsia="en-US"/>
              </w:rPr>
            </w:pPr>
            <w:r>
              <w:rPr>
                <w:rFonts w:cs="Arial;nadpX2" w:ascii="Arial;nadpX2" w:hAnsi="Arial;nadpX2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Heading9"/>
              <w:spacing w:before="0" w:after="120"/>
              <w:rPr/>
            </w:pPr>
            <w:r>
              <w:rPr>
                <w:rFonts w:cs="Arial;nadpX2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;nadpX2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atický výpočet – kce pro kontejn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ructural analysis – structure for container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16"/>
              </w:rPr>
            </w:pPr>
            <w:r>
              <w:rPr>
                <w:rFonts w:cs="Arial;nadpX2" w:ascii="Arial;nadpX2" w:hAnsi="Arial;nadpX2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623425714" r:id="rId3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vatopetrská 7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17 00 Brno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Corpstableau12"/>
              <w:jc w:val="center"/>
              <w:rPr/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7.9pt;height:62.8pt" filled="f" o:ole="">
                  <v:imagedata r:id="rId6" o:title=""/>
                </v:shape>
                <o:OLEObject Type="Embed" ProgID="" ShapeID="ole_rId5" DrawAspect="Content" ObjectID="_1738588830" r:id="rId5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chyňská 14a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sz w:val="16"/>
              </w:rPr>
            </w:pPr>
            <w:r>
              <w:rPr>
                <w:rFonts w:cs="Arial;nadpX2" w:ascii="Arial;nadpX2" w:hAnsi="Arial;nadpX2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SIEMENS S.R.O</w:t>
            </w:r>
            <w:r>
              <w:rPr>
                <w:rFonts w:cs="Arial;nadpX2" w:ascii="Arial;nadpX2" w:hAnsi="Arial;nadpX2"/>
                <w:u w:val="single"/>
              </w:rPr>
              <w:t>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vropská 33q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0 00 PRAHA 6</w:t>
            </w:r>
          </w:p>
          <w:p>
            <w:pPr>
              <w:pStyle w:val="Footnote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de-DE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sz w:val="14"/>
                <w:szCs w:val="14"/>
                <w:lang w:val="en-GB"/>
              </w:rPr>
            </w:pPr>
            <w:r>
              <w:rPr>
                <w:rFonts w:cs="Arial;nadpX2" w:ascii="Arial;nadpX2" w:hAnsi="Arial;nadpX2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;nadpX2" w:ascii="Arial;nadpX2" w:hAnsi="Arial;nadpX2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;nadpX2" w:ascii="Arial;nadpX2" w:hAnsi="Arial;nadpX2"/>
              </w:rPr>
              <w:t>1 / 14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okument č./N° document : 4048 2002 12 / KO I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sz w:val="16"/>
                <w:szCs w:val="16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;nadpX2" w:hAnsi="Arial;nadpX2" w:cs="Arial;nadpX2"/>
          <w:b/>
          <w:b/>
          <w:sz w:val="28"/>
          <w:szCs w:val="28"/>
          <w:lang w:val="en-GB"/>
        </w:rPr>
      </w:pPr>
      <w:r>
        <w:rPr>
          <w:rFonts w:cs="Arial;nadpX2" w:ascii="Arial;nadpX2" w:hAnsi="Arial;nadpX2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Rev.</w:t>
              <w:br/>
            </w:r>
            <w:r>
              <w:rPr>
                <w:rFonts w:cs="Arial;nadpX2" w:ascii="Arial;nadpX2" w:hAnsi="Arial;nadpX2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1.2009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GSC"/>
        <w:rPr/>
      </w:pPr>
      <w:r>
        <w:rPr>
          <w:lang w:val="en-GB"/>
        </w:rPr>
        <w:t>O B S A H   /   S U M M A R Y</w:t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19026816">
            <w:r>
              <w:rPr>
                <w:rStyle w:val="IndexLink"/>
              </w:rPr>
              <w:t>a.  ÚVOD / INTRODUCTION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17">
            <w:r>
              <w:rPr>
                <w:rStyle w:val="IndexLink"/>
              </w:rPr>
              <w:t>B.  Konstrukce pro kontejnery / structure for container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18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ÁKLADNÍ DATA / BASIC DATA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atížení / Loads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7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VNITŘNÍ SÍLY / INTERNAL FORCES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8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ÚNOSNOSTI / LOAD CAPACITY CHECK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9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POUŽITELNOSTI / DEFORMATION CHECK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30">
            <w:r>
              <w:rPr>
                <w:rStyle w:val="IndexLink"/>
              </w:rPr>
              <w:t>C.  Závěr / Conclusion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709"/>
          <w:tab w:val="right" w:pos="9345" w:leader="dot"/>
        </w:tabs>
        <w:rPr>
          <w:rFonts w:ascii="Calibri" w:hAnsi="Calibri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pPr>
      <w:r>
        <w:rPr>
          <w:rFonts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r>
      <w:r>
        <w:br w:type="page"/>
      </w:r>
    </w:p>
    <w:p>
      <w:pPr>
        <w:pStyle w:val="Contents1"/>
        <w:tabs>
          <w:tab w:val="clear" w:pos="709"/>
          <w:tab w:val="right" w:pos="9345" w:leader="dot"/>
        </w:tabs>
        <w:rPr/>
      </w:pPr>
      <w:r>
        <w:rPr/>
      </w:r>
    </w:p>
    <w:p>
      <w:pPr>
        <w:pStyle w:val="Heading1"/>
        <w:rPr>
          <w:sz w:val="28"/>
          <w:szCs w:val="28"/>
        </w:rPr>
      </w:pPr>
      <w:bookmarkStart w:id="0" w:name="__RefHeading___Toc219026816"/>
      <w:bookmarkEnd w:id="0"/>
      <w:r>
        <w:rPr>
          <w:sz w:val="28"/>
          <w:szCs w:val="28"/>
        </w:rPr>
        <w:t>a.  ÚVOD / INTRODUCT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ý výpočet se týká ocelové konstrukce podpory pro kontejner. Konzola bude prodloužena o max 300 mm. Zatížení zůstává dle podkladů od objednatele. Hmotnost kontejneru včetně obsahu je max 20 t. Kontejner pojíždí po 4 kolech. Statický výpočet řeší pouze statiku krajní konzoly. Není řešeno kotvení a betonové konstrukce, které budou provedeny dle původního stavu.</w:t>
      </w:r>
    </w:p>
    <w:p>
      <w:pPr>
        <w:pStyle w:val="Style11"/>
        <w:rPr/>
      </w:pPr>
      <w:r>
        <w:rPr>
          <w:sz w:val="20"/>
          <w:lang w:val="en-GB"/>
        </w:rPr>
        <w:t>This static calculation causes with steel structure supporting container. The console will be extended for a maximum 300 mm. Load the bases by the customer. The weight of the container including the content is max 20 tonne. Container goes to 4 rounds. Structural analysis deals with the last console This structural analysis not causes with anchoring and concrete structures that will be carried out according to its original condition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Konstrukce je navržena dle platných norem na území České Republi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ructure is designed according valid standards in Czech Republic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POZNÁMKA:</w:t>
      </w:r>
    </w:p>
    <w:p>
      <w:pPr>
        <w:pStyle w:val="Style11"/>
        <w:rPr/>
      </w:pPr>
      <w:r>
        <w:rPr>
          <w:sz w:val="20"/>
          <w:lang w:val="en-GB"/>
        </w:rPr>
        <w:t>Konstrukce byly navrženy a posouzeny programem IDA-NEXIS, vstupní data jsou archivována u zpracovatele dokumentace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NOTE: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All structures was designed by IDA-NEXIS , all models and files are deposited in IVes .All standards and rules valid in dominion of state must be kept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eznam použité literatur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 xml:space="preserve">ČSN 73 14 01 - Navrhování ocelových konstrukcí 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ČSN 73 00 35 -</w:t>
      </w:r>
      <w:r>
        <w:rPr>
          <w:sz w:val="20"/>
          <w:lang w:val="cs-CZ"/>
        </w:rPr>
        <w:t xml:space="preserve"> Zatížení stavebních konstrukcí</w:t>
      </w:r>
    </w:p>
    <w:p>
      <w:pPr>
        <w:pStyle w:val="Style11"/>
        <w:rPr/>
      </w:pPr>
      <w:r>
        <w:rPr>
          <w:sz w:val="20"/>
          <w:lang w:val="en-GB"/>
        </w:rPr>
        <w:t>TP 64 - Prvky kovových konstrukcí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é tabul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Zatěžovací údaje / Loading Data</w:t>
      </w:r>
    </w:p>
    <w:p>
      <w:pPr>
        <w:pStyle w:val="Style11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>Součinitel zatížení / coefficient</w:t>
        <w:tab/>
        <w:tab/>
      </w:r>
    </w:p>
    <w:p>
      <w:pPr>
        <w:pStyle w:val="Style11"/>
        <w:rPr/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Stálé zatížení / St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dead load by IDA Nexis</w:t>
        <w:tab/>
        <w:tab/>
        <w:tab/>
        <w:tab/>
        <w:tab/>
        <w:t>1,1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konstrukce kolejí</w:t>
        <w:tab/>
        <w:tab/>
        <w:tab/>
        <w:tab/>
        <w:tab/>
        <w:t>1,1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Nahodilé / Imposed load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</w:r>
      <w:r>
        <w:rPr>
          <w:sz w:val="20"/>
          <w:u w:val="single"/>
          <w:lang w:val="en-GB"/>
        </w:rPr>
        <w:t>Klimatická zatížení / clim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Není / none</w:t>
      </w:r>
    </w:p>
    <w:p>
      <w:pPr>
        <w:pStyle w:val="Heading1"/>
        <w:rPr>
          <w:sz w:val="28"/>
          <w:szCs w:val="28"/>
        </w:rPr>
      </w:pPr>
      <w:bookmarkStart w:id="1" w:name="__RefHeading___Toc219026817"/>
      <w:bookmarkEnd w:id="1"/>
      <w:r>
        <w:rPr>
          <w:sz w:val="28"/>
          <w:szCs w:val="28"/>
        </w:rPr>
        <w:t>B.</w:t>
      </w:r>
      <w:r>
        <w:rPr/>
        <w:t xml:space="preserve">  </w:t>
      </w:r>
      <w:r>
        <w:rPr>
          <w:sz w:val="28"/>
          <w:szCs w:val="28"/>
        </w:rPr>
        <w:t>Konstrukce pro kontejnery / structure for container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2" w:name="__RefHeading___Toc219026818"/>
      <w:bookmarkEnd w:id="2"/>
      <w:r>
        <w:rPr>
          <w:sz w:val="28"/>
          <w:szCs w:val="28"/>
        </w:rPr>
        <w:t>ZÁKLADNÍ DATA / BASIC DATA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sz w:val="28"/>
          <w:szCs w:val="28"/>
        </w:rPr>
        <w:t xml:space="preserve">Typ konstrukce  :  Rám XYZ / </w:t>
      </w:r>
      <w:r>
        <w:rPr>
          <w:rFonts w:cs="Arial;nadpX2" w:ascii="Arial;nadpX2" w:hAnsi="Arial;nadpX2"/>
          <w:bCs/>
          <w:sz w:val="28"/>
          <w:szCs w:val="28"/>
        </w:rPr>
        <w:t>Type of structure : Frame XYZ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tbl>
      <w:tblPr>
        <w:tblW w:w="22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160"/>
      </w:tblGrid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uzl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ut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ker 1D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linií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2D maker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ůřez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stav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teriálů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Materiál / </w:t>
      </w:r>
      <w:r>
        <w:rPr>
          <w:rFonts w:cs="Arial;nadpX2" w:ascii="Arial;nadpX2" w:hAnsi="Arial;nadpX2"/>
          <w:bCs/>
          <w:sz w:val="28"/>
          <w:szCs w:val="28"/>
        </w:rPr>
        <w:t>Material</w:t>
      </w:r>
    </w:p>
    <w:tbl>
      <w:tblPr>
        <w:tblW w:w="496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210"/>
        <w:gridCol w:w="195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evnost v tah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60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ez kluz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nadpX2" w:ascii="Arial;nadpX2" w:hAnsi="Arial;nadpX2"/>
              </w:rPr>
              <w:t>235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odul E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10000.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issonův souč.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Objemová hmot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50.000 kg/m^3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oztaž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2 mm/m.K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Uzly / </w:t>
      </w:r>
      <w:r>
        <w:rPr>
          <w:rFonts w:cs="Arial;nadpX2" w:ascii="Arial;nadpX2" w:hAnsi="Arial;nadpX2"/>
          <w:bCs/>
          <w:sz w:val="28"/>
          <w:szCs w:val="28"/>
        </w:rPr>
        <w:t>Nodes</w:t>
      </w:r>
    </w:p>
    <w:tbl>
      <w:tblPr>
        <w:tblW w:w="30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78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81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1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;nadpX2" w:ascii="Arial;nadpX2" w:hAnsi="Arial;nadpX2"/>
              </w:rPr>
              <w:t>-2.0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uzlů / node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prutů / member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uty / </w:t>
      </w:r>
      <w:r>
        <w:rPr>
          <w:rFonts w:cs="Arial;nadpX2" w:ascii="Arial;nadpX2" w:hAnsi="Arial;nadpX2"/>
          <w:bCs/>
          <w:sz w:val="28"/>
          <w:szCs w:val="28"/>
        </w:rPr>
        <w:t>Members</w:t>
      </w:r>
    </w:p>
    <w:tbl>
      <w:tblPr>
        <w:tblW w:w="65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640"/>
        <w:gridCol w:w="780"/>
        <w:gridCol w:w="780"/>
        <w:gridCol w:w="800"/>
        <w:gridCol w:w="640"/>
        <w:gridCol w:w="1300"/>
        <w:gridCol w:w="78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akr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eg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ůřez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akost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 - HEB18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ůřezy / </w:t>
      </w:r>
      <w:r>
        <w:rPr>
          <w:rFonts w:cs="Arial;nadpX2" w:ascii="Arial;nadpX2" w:hAnsi="Arial;nadpX2"/>
          <w:bCs/>
          <w:sz w:val="28"/>
          <w:szCs w:val="28"/>
        </w:rPr>
        <w:t>Section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1 -     HEB22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22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2 -     HEB18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18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6912610" cy="3780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  <w:r>
        <w:rPr>
          <w:rFonts w:cs="Arial;nadpX2" w:ascii="Arial;nadpX2" w:hAnsi="Arial;nadpX2"/>
        </w:rPr>
        <w:t>Čísla průřezů / section numbers</w:t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Podpory / Support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30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640"/>
        <w:gridCol w:w="480"/>
        <w:gridCol w:w="1040"/>
      </w:tblGrid>
      <w:tr>
        <w:trPr>
          <w:tblHeader w:val="true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dpora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ty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liko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3" w:name="__RefHeading___Toc219026823"/>
      <w:bookmarkEnd w:id="3"/>
      <w:r>
        <w:rPr>
          <w:sz w:val="28"/>
          <w:szCs w:val="28"/>
        </w:rPr>
        <w:t>Zatížení /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Zatěžovací stavy / Loadcases</w:t>
      </w:r>
    </w:p>
    <w:tbl>
      <w:tblPr>
        <w:tblW w:w="5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1300"/>
        <w:gridCol w:w="800"/>
        <w:gridCol w:w="273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av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pis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v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astní váha. Směr -Z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strukc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álé - Zatížení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tejne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4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ahodilé - 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2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2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3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3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78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4" w:name="__RefHeading___Toc219026827"/>
      <w:bookmarkEnd w:id="4"/>
      <w:r>
        <w:rPr>
          <w:sz w:val="28"/>
          <w:szCs w:val="28"/>
        </w:rPr>
        <w:t>VNITŘNÍ SÍLY / INTERNAL FORCES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1/3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0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910"/>
        <w:gridCol w:w="640"/>
        <w:gridCol w:w="910"/>
        <w:gridCol w:w="800"/>
        <w:gridCol w:w="91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8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87.5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41.6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31.0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45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4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78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1040"/>
        <w:gridCol w:w="640"/>
        <w:gridCol w:w="780"/>
        <w:gridCol w:w="800"/>
        <w:gridCol w:w="78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224.9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11.7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8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2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91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5" w:name="__RefHeading___Toc219026828"/>
      <w:bookmarkEnd w:id="5"/>
      <w:r>
        <w:rPr>
          <w:sz w:val="28"/>
          <w:szCs w:val="28"/>
        </w:rPr>
        <w:t>POSOUZENÍ ÚNOSNOSTI / LOAD CAPACITY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  <w:t>IPE45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1 </w:t>
        <w:tab/>
        <w:t xml:space="preserve">Prut :3 </w:t>
        <w:tab/>
        <w:t xml:space="preserve">L=0.350m </w:t>
        <w:tab/>
        <w:t>Pr. : 1 - HEB22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15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48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67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71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59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0.16  C=0.10  gama=1.03  iz1=0.07  kapaM=0.89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0.000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6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80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7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60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30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46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9.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0.5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1.00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30.6</w:t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169.2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6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CSN. Prut 4.  KÚ vš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2 </w:t>
        <w:tab/>
        <w:t xml:space="preserve">Prut :4 </w:t>
        <w:tab/>
        <w:t xml:space="preserve">L=3.449m </w:t>
        <w:tab/>
        <w:t>Pr. : 2 - HEB18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80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5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.7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14.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215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21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5.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04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72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5.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48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9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3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1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2.09  C=0.15  gama=0.79  iz1=0.05  kapaM=0.88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1.916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5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333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94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0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98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4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3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:</w:t>
        <w:tab/>
        <w:tab/>
        <w:t>chi=0.52</w:t>
        <w:tab/>
        <w:t>Nsd=224.3</w:t>
        <w:tab/>
        <w:t>Nbrd=694.1</w:t>
        <w:tab/>
        <w:tab/>
        <w:t>0.32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0.91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0.9</w:t>
        <w:tab/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89.8</w:t>
        <w:tab/>
        <w:tab/>
        <w:t>0.0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+ ohyb :</w:t>
        <w:tab/>
        <w:t>miy=-1.07</w:t>
        <w:tab/>
        <w:t>miz=0.21</w:t>
        <w:tab/>
        <w:t>miLT=0.03</w:t>
        <w:tab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vzpěr:</w:t>
        <w:tab/>
        <w:tab/>
        <w:t>chi=0.52</w:t>
        <w:tab/>
        <w:t>ky=1.30</w:t>
        <w:tab/>
        <w:tab/>
        <w:t>kz=0.96</w:t>
        <w:tab/>
        <w:tab/>
        <w:tab/>
        <w:t>0.3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klopení:</w:t>
        <w:tab/>
        <w:t>chiZ=0.72</w:t>
        <w:tab/>
        <w:t>kLT=0.99</w:t>
        <w:tab/>
        <w:t>kz=0.96</w:t>
        <w:tab/>
        <w:tab/>
        <w:tab/>
        <w:t>0.2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4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6" w:name="__RefHeading___Toc219026829"/>
      <w:bookmarkEnd w:id="6"/>
      <w:r>
        <w:rPr>
          <w:sz w:val="28"/>
          <w:szCs w:val="28"/>
        </w:rPr>
        <w:t>POSOUZENÍ POUŽITELNOSTI / DEFORMATION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formace  - uz na prutu(ech). Použ. kombi : 1/2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Symbol" w:hAnsi="Symbol"/>
        </w:rPr>
        <w:t></w:t>
      </w:r>
      <w:r>
        <w:rPr>
          <w:rFonts w:cs="Arial;nadpX2" w:ascii="Arial;nadpX2" w:hAnsi="Arial;nadpX2"/>
          <w:vertAlign w:val="subscript"/>
        </w:rPr>
        <w:t>max</w:t>
      </w:r>
      <w:r>
        <w:rPr>
          <w:rFonts w:cs="Arial;nadpX2" w:ascii="Arial;nadpX2" w:hAnsi="Arial;nadpX2"/>
        </w:rPr>
        <w:t xml:space="preserve"> = 1,2 mm &lt; 2xL/200 = 2x3160 / 200 = 31,6 mm</w:t>
      </w:r>
      <w:r>
        <w:rPr>
          <w:rFonts w:cs="Arial;nadpX2" w:ascii="Arial;nadpX2" w:hAnsi="Arial;nadpX2"/>
          <w:b/>
        </w:rPr>
        <w:tab/>
        <w:t>- vyhovuje</w:t>
      </w:r>
      <w:r>
        <w:br w:type="page"/>
      </w:r>
    </w:p>
    <w:p>
      <w:pPr>
        <w:pStyle w:val="Heading1"/>
        <w:rPr>
          <w:sz w:val="28"/>
          <w:szCs w:val="28"/>
        </w:rPr>
      </w:pPr>
      <w:bookmarkStart w:id="7" w:name="__RefHeading___Toc219026830"/>
      <w:bookmarkEnd w:id="7"/>
      <w:r>
        <w:rPr>
          <w:sz w:val="28"/>
          <w:szCs w:val="28"/>
        </w:rPr>
        <w:t>C.  Závěr / Conclus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Ocelová konstrukce poslední konzoly vyhoví na zadané zatížení. Steel structure of last console to pass the specified load</w:t>
      </w:r>
    </w:p>
    <w:p>
      <w:pPr>
        <w:pStyle w:val="Style11"/>
        <w:rPr>
          <w:rFonts w:cs="Arial;nadpX2"/>
          <w:sz w:val="20"/>
          <w:lang w:val="en-GB"/>
        </w:rPr>
      </w:pPr>
      <w:r>
        <w:rPr>
          <w:rFonts w:cs="Arial;nadpX2"/>
          <w:sz w:val="20"/>
          <w:lang w:val="en-GB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nadpX2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atický výpočet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ructural analy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>Datum/Date : 5.1.2009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;nadpX2" w:hAnsi="Arial;nadpX2" w:cs="Arial;nadpX2"/>
              <w:lang w:val="it-IT"/>
            </w:rPr>
          </w:pPr>
          <w:r>
            <w:rPr>
              <w:rFonts w:cs="Arial;nadpX2" w:ascii="Arial;nadpX2" w:hAnsi="Arial;nadpX2"/>
            </w:rPr>
            <w:t>Dokument č./N° document: 4048 2002 12 / KO I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A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;nadpX2" w:hAnsi="Arial;nadpX2" w:cs="Arial;nadpX2"/>
              <w:vertAlign w:val="superscript"/>
              <w:lang w:val="de-DE"/>
            </w:rPr>
          </w:pPr>
          <w:r>
            <w:rPr>
              <w:rFonts w:cs="Arial;nadpX2" w:ascii="Arial;nadpX2" w:hAnsi="Arial;nadpX2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;nadpX2" w:hAnsi="Arial;nadpX2" w:cs="Arial;nadpX2"/>
              <w:lang w:val="de-DE"/>
            </w:rPr>
          </w:pPr>
          <w:r>
            <w:rPr>
              <w:rFonts w:cs="Arial;nadpX2" w:ascii="Arial;nadpX2" w:hAnsi="Arial;nadpX2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;nadpX2" w:hAnsi="Arial;nadpX2" w:cs="Arial;nadpX2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outlineLvl w:val="1"/>
    </w:pPr>
    <w:rPr>
      <w:rFonts w:ascii="Arial;nadpX2" w:hAnsi="Arial;nadpX2" w:cs="Arial;nadpX2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jc w:val="both"/>
      <w:outlineLvl w:val="2"/>
    </w:pPr>
    <w:rPr>
      <w:rFonts w:ascii="Arial;nadpX2" w:hAnsi="Arial;nadpX2" w:cs="Arial;nadpX2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nadpX2" w:hAnsi="Arial;nadpX2" w:cs="Arial;nadpX2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16z1">
    <w:name w:val="WW8Num16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16z3">
    <w:name w:val="WW8Num16z3"/>
    <w:qFormat/>
    <w:rPr>
      <w:u w:val="non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Wingdings 2" w:hAnsi="Wingdings 2" w:cs="Wingdings 2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25z1">
    <w:name w:val="WW8Num25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25z3">
    <w:name w:val="WW8Num25z3"/>
    <w:qFormat/>
    <w:rPr>
      <w:u w:val="non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;nadpX2" w:hAnsi="Arial;nadpX2" w:cs="Arial;nadpX2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;nadpX2" w:hAnsi="Arial;nadpX2" w:cs="Arial;nadpX2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;nadpX2" w:hAnsi="Arial;nadpX2" w:cs="Arial;nadpX2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nadpX2" w:hAnsi="Arial;nadpX2" w:cs="Arial;nadpX2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;nadpX2" w:hAnsi="Arial;nadpX2" w:cs="Arial;nadpX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6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;nadpX2" w:hAnsi="Arial;nadpX2" w:cs="Arial;nadpX2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;nadpX2" w:hAnsi="Arial;nadpX2" w:cs="Arial;nadpX2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;nadpX2" w:hAnsi="Arial;nadpX2" w:cs="Arial;nadpX2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;nadpX2" w:hAnsi="Arial;nadpX2" w:cs="Arial;nadpX2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;nadpX2" w:hAnsi="Arial;nadpX2" w:cs="Arial;nadpX2"/>
    </w:rPr>
  </w:style>
  <w:style w:type="paragraph" w:styleId="CorpsdetexteC">
    <w:name w:val="Corps de texte C"/>
    <w:basedOn w:val="TextBody"/>
    <w:qFormat/>
    <w:pPr>
      <w:jc w:val="center"/>
    </w:pPr>
    <w:rPr>
      <w:rFonts w:ascii="Arial;nadpX2" w:hAnsi="Arial;nadpX2" w:cs="Arial;nadpX2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;nadpX2" w:hAnsi="Arial;nadpX2" w:cs="Arial;nadpX2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4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;nadpX2" w:hAnsi="Arial;nadpX2" w:cs="Arial;nadpX2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;nadpX2" w:hAnsi="Arial;nadpX2" w:cs="Arial;nadpX2"/>
    </w:rPr>
  </w:style>
  <w:style w:type="paragraph" w:styleId="RETRAIT2">
    <w:name w:val="RETRAIT 2"/>
    <w:basedOn w:val="Normal"/>
    <w:qFormat/>
    <w:pPr>
      <w:numPr>
        <w:ilvl w:val="0"/>
        <w:numId w:val="13"/>
      </w:numPr>
      <w:jc w:val="both"/>
    </w:pPr>
    <w:rPr>
      <w:rFonts w:ascii="Arial;nadpX2" w:hAnsi="Arial;nadpX2" w:cs="Arial;nadpX2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;nadpX2" w:hAnsi="Arial;nadpX2" w:cs="Arial;nadpX2"/>
      <w:sz w:val="24"/>
    </w:rPr>
  </w:style>
  <w:style w:type="paragraph" w:styleId="Puces3bis">
    <w:name w:val="Puces 3 bis"/>
    <w:basedOn w:val="Puces3"/>
    <w:qFormat/>
    <w:pPr>
      <w:numPr>
        <w:ilvl w:val="0"/>
        <w:numId w:val="4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8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9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7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6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5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38:00Z</dcterms:created>
  <dc:creator>pac</dc:creator>
  <dc:description/>
  <cp:keywords/>
  <dc:language>en-US</dc:language>
  <cp:lastModifiedBy>Administrator</cp:lastModifiedBy>
  <cp:lastPrinted>2009-01-06T17:39:00Z</cp:lastPrinted>
  <dcterms:modified xsi:type="dcterms:W3CDTF">2009-01-06T16:40:00Z</dcterms:modified>
  <cp:revision>3</cp:revision>
  <dc:subject/>
  <dc:title>Objet</dc:title>
</cp:coreProperties>
</file>